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firstLine="72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носится комитетом Законодательного Собрания Новосибирской области по культуре, образованию, науке, спорту и молодежной политике</w:t>
      </w:r>
    </w:p>
    <w:p>
      <w:pPr>
        <w:pStyle w:val="Normal"/>
        <w:spacing w:lineRule="auto" w:line="240" w:before="0" w:after="0"/>
        <w:ind w:left="5387" w:firstLine="72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__</w:t>
      </w:r>
    </w:p>
    <w:p>
      <w:pPr>
        <w:pStyle w:val="Normal"/>
        <w:spacing w:lineRule="auto" w:line="240" w:before="0" w:after="0"/>
        <w:ind w:left="5387" w:firstLine="72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40"/>
          <w:szCs w:val="4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ЗАКОН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НОВОСИБИР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некоторые законы Новосибирской области в связи с принятием Федерального закона «Об образовании в Российской Федерации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ти в Закон Новосибирской области от 6 апреля  2009 года № 321-ОЗ «О развитии библиотечного дела в Новосибирской области» (с изменениями, внесенными Законами Новосибирской области от 30 ноября 2009 года № 420-ОЗ, от 28 ноября 2011 года № 161-ОЗ) изменение, изложи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8 части 2 статьи 5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профессионального обучения и дополнительного  профессионального образования библиотечных кадров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нести в Закон Новосибирской области от 5 июня 2013 года № 331-ОЗ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следующее измен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абзаце втором части 2 статьи 1  слова «в образовательных учреждениях» заменить словами «в образовательных организациях», слова «обучения в образовательных организациях профессионального образования» заменить словами  «получения профессионального образова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В.А. Юрченко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 2014 г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___ - ОЗ</w:t>
      </w:r>
      <w:r>
        <w:rPr/>
        <w:tab/>
      </w:r>
    </w:p>
    <w:sectPr>
      <w:type w:val="nextPage"/>
      <w:pgSz w:w="11906" w:h="16838"/>
      <w:pgMar w:left="113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42:00Z</dcterms:created>
  <dc:creator>Сыч</dc:creator>
  <dc:description/>
  <cp:keywords/>
  <dc:language>en-US</dc:language>
  <cp:lastModifiedBy>sna</cp:lastModifiedBy>
  <cp:lastPrinted>2014-01-15T16:28:00Z</cp:lastPrinted>
  <dcterms:modified xsi:type="dcterms:W3CDTF">2014-01-15T09:36:00Z</dcterms:modified>
  <cp:revision>28</cp:revision>
  <dc:subject/>
  <dc:title/>
</cp:coreProperties>
</file>